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5 года № 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6 год и на плановый период 2027 и 2028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62 37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3 87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7 6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 5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 26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 6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3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 9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2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4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8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04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8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88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00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733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8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5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3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166,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3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3 80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6 337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460 327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3 80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6 337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0 327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18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49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 66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335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67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6 11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2 98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5 96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06 17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50 212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68 00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11-10T09:5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